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1944409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0813008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4846460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